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4</w:t>
        <w:tab/>
        <w:t>e.</w:t>
        <w:tab/>
        <w:t>Form: Sample Provisions for Identification of 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14-1</w:t>
        <w:tab/>
        <w:t>Sample provisions for identification of 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sample identification claus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Natural person with more than one nam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John S. Doe, also known as Jack Doe (“Seller”), …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Natural person in a representative capaci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John Doe, as trustee of the John Smith and Jane Smith Trust (“Trustee”), …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Corpor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BC Corporation, a California corporation (“Corporation”), …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4: Limited liability compan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BC Limited Liability Company, a California limited liability company (“Company”), …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5: General partnership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BC Partnership, a California general partnership (“Partnership”), …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6: Limited partnership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BC Limited Partnership, a California limited partnership (“Partnership”), …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7: Limited liability partnership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BC Limited Liability Partnership, a California limited liability partnership (“Partnership”), …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5</dc:title>
</cp:coreProperties>
</file>